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pagamentos em atraso em 31/12/2023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b) do n.º1 do artigo 15.º da Lei n.º 8/2012, na sua atual redação, declaro que à data de 31/12/2023 não existiam pagamentos em atraso, na entidade contabilística Direção Regional de Políticas Marítimas, NIF 600085899.</w:t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ETOR REGIONAL DE POLÍTICAS MARÍTIMAS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center"/>
        <w:rPr/>
      </w:pPr>
      <w:r>
        <w:rPr>
          <w:rFonts w:cs="Arial" w:ascii="Arial" w:hAnsi="Arial"/>
          <w:sz w:val="22"/>
          <w:szCs w:val="22"/>
        </w:rPr>
        <w:t>Mário Rui Rilhó de Pinh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e Políticas Marítimas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47:00Z</dcterms:created>
  <dc:creator>Conceição Lourenço</dc:creator>
  <dc:description/>
  <cp:keywords/>
  <dc:language>en-US</dc:language>
  <cp:lastModifiedBy>Francisco JM. Freitas</cp:lastModifiedBy>
  <cp:lastPrinted>2023-05-12T15:57:00Z</cp:lastPrinted>
  <dcterms:modified xsi:type="dcterms:W3CDTF">2024-01-23T12:14:00Z</dcterms:modified>
  <cp:revision>14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