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recebimentos em atraso em 31/12/2023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b) do n.º1 do artigo 15.º da Lei n.º 8/2012, na sua atual redação, declaro que à data de 31/12/2023 não existiam recebimentos em atraso, na entidade contabilística Direção Regional de Políticas Marítimas, NIF 600085899.</w:t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42:00Z</dcterms:created>
  <dc:creator>Conceição Lourenço</dc:creator>
  <dc:description/>
  <cp:keywords/>
  <dc:language>en-US</dc:language>
  <cp:lastModifiedBy>Francisco JM. Freitas</cp:lastModifiedBy>
  <cp:lastPrinted>2022-04-06T15:29:00Z</cp:lastPrinted>
  <dcterms:modified xsi:type="dcterms:W3CDTF">2024-01-23T12:14:00Z</dcterms:modified>
  <cp:revision>11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