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compromissos plurianuais existentes em 31/12/2022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a) do n.º1 do artigo 15.º da Lei n.º 8/2012, na sua atual redação, que estabelece as regras aplicáveis à assunção de compromissos e aos pagamentos em atraso, declaro que os compromissos plurianuais existentes a 31 de dezembro de 2022 ascendem ao montante total de 2</w:t>
      </w:r>
      <w:r>
        <w:rPr>
          <w:bCs/>
          <w:sz w:val="22"/>
          <w:lang w:eastAsia="pt-PT"/>
        </w:rPr>
        <w:t>.577.887,94€</w:t>
      </w:r>
      <w:r>
        <w:rPr>
          <w:b/>
          <w:bCs/>
          <w:sz w:val="22"/>
          <w:lang w:eastAsia="pt-PT"/>
        </w:rPr>
        <w:t xml:space="preserve">. </w:t>
      </w:r>
      <w:r>
        <w:rPr>
          <w:bCs/>
          <w:sz w:val="22"/>
          <w:lang w:eastAsia="pt-PT"/>
        </w:rPr>
        <w:t xml:space="preserve">Mais se declara que os contratos relativos a estes compromissos </w:t>
      </w:r>
      <w:r>
        <w:rPr>
          <w:sz w:val="22"/>
          <w:szCs w:val="22"/>
        </w:rPr>
        <w:t>se encontram registados na aplicação GERFIP (Gestão de Recursos Financeiros Partilhada).</w:t>
      </w:r>
    </w:p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06"/>
      </w:tblGrid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Ano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Montante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3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 567 833,51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4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 </w:t>
            </w:r>
            <w:r>
              <w:rPr>
                <w:rFonts w:cs="Arial" w:ascii="Arial" w:hAnsi="Arial"/>
                <w:sz w:val="20"/>
                <w:lang w:eastAsia="pt-PT"/>
              </w:rPr>
              <w:t>692 234,5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73 883,42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6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01 728,52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42 207,93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TOTAL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 577 887,94€</w:t>
            </w:r>
          </w:p>
        </w:tc>
      </w:tr>
    </w:tbl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a, 31/01/2023</w:t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32:00Z</dcterms:created>
  <dc:creator>Conceição Lourenço</dc:creator>
  <dc:description/>
  <cp:keywords/>
  <dc:language>en-US</dc:language>
  <cp:lastModifiedBy>Francisco JM. Freitas</cp:lastModifiedBy>
  <cp:lastPrinted>2022-04-06T15:29:00Z</cp:lastPrinted>
  <dcterms:modified xsi:type="dcterms:W3CDTF">2023-05-12T16:04:00Z</dcterms:modified>
  <cp:revision>8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