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idoneidad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_____________________________________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, titular do Bilhete de Identidade / Cartão de Cidadão n.º ______________, residente em ________________________________________, na qualidade de representante legal de _______________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, declara, sob compromisso de honra, que a sua representada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 encontra em situação regularizada relativamente a impostos devidos em Portugal ou no Estado de que é nacional ou no qual se situe o estabelecimento principal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Se encontra em situação regularizada relativamente a contribuições para a Segurança Social devidas em Portugal ou no Estado de que é nacional ou no qual se situe o estabelecimento principal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ão se encontra em estado de insolvência, em fase de liquidação, dissolução ou de cessação de atividade, ou em qualquer situação análoga, nem tem o respectivo processo pendente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ão foi condenado(a), por sentença transitada em julgado, por qualquer crime que afete a sua honorabilidade profissional, nem foi disciplinarmente punido/a por falta grave em matéria profissional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>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Não foi objeto de aplicação de qualquer das sanções acessórias previstas nas alíneas a) a e), do n.º 1, do artigo 21.º, do Decreto-Lei nº 433/82, de 27 de outubro, com a redação introduzida pelo Decreto-Lei nº 244/95, de 14 de setembro</w:t>
      </w:r>
      <w:r>
        <w:rPr>
          <w:rStyle w:val="FootnoteCharacters"/>
          <w:rStyle w:val="FootnoteAnchor"/>
          <w:rFonts w:cs="Arial" w:ascii="Arial" w:hAnsi="Arial"/>
        </w:rPr>
        <w:footnoteReference w:id="6"/>
      </w:r>
      <w:r>
        <w:rPr>
          <w:rFonts w:cs="Arial" w:ascii="Arial" w:hAnsi="Arial"/>
        </w:rPr>
        <w:t>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ão foi objeto de aplicação de qualquer uma das sanções previstas nos artigos 66.º, 68.º, 69.º, 70.º, 72.º a 80.º da Lei n.º 7/2009, de 12 de fevereiro, na sua redação atual</w:t>
      </w:r>
      <w:r>
        <w:rPr>
          <w:rStyle w:val="FootnoteCharacters"/>
          <w:rStyle w:val="FootnoteAnchor"/>
          <w:rFonts w:cs="Arial" w:ascii="Arial" w:hAnsi="Arial"/>
        </w:rPr>
        <w:footnoteReference w:id="7"/>
      </w:r>
      <w:r>
        <w:rPr>
          <w:rFonts w:cs="Arial" w:ascii="Arial" w:hAnsi="Arial"/>
        </w:rPr>
        <w:t>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ão foi objeto de aplicação de qualquer um dos crimes previstos nos artigos 82.º e 83.º da Lei n.º 7/2009, de 12 de fevereiro, na sua redação atual</w:t>
      </w:r>
      <w:r>
        <w:rPr>
          <w:rStyle w:val="FootnoteCharacters"/>
          <w:rStyle w:val="FootnoteAnchor"/>
          <w:rFonts w:cs="Arial" w:ascii="Arial" w:hAnsi="Arial"/>
        </w:rPr>
        <w:footnoteReference w:id="8"/>
      </w:r>
      <w:r>
        <w:rPr>
          <w:rFonts w:cs="Arial" w:ascii="Arial" w:hAnsi="Arial"/>
        </w:rPr>
        <w:t>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ão foi objeto de aplicação de sanção administrativa ou judicial pela utilização ao seu serviço de mão-de-obra legalmente sujeita ao pagamento de impostos e contribuições para a Segurança Social não declarada, nos termos das normas que imponham tal obrigação em Portugal (ou no Estado membro da União Europeia de que é nacional ou onde se encontra estabelecido/a)</w:t>
      </w:r>
      <w:r>
        <w:rPr>
          <w:rStyle w:val="FootnoteCharacters"/>
          <w:rStyle w:val="FootnoteAnchor"/>
          <w:rFonts w:cs="Arial" w:ascii="Arial" w:hAnsi="Arial"/>
        </w:rPr>
        <w:footnoteReference w:id="9"/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O declarante tem pleno conhecimento de que a prestação de falsas declarações implica a exclusão da candidatura ao estatuto PIR, bem como a participação à entidade competente para efeitos de procedimento penal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mpre que lhe for exigido, o declarante obriga-se a apresentar documentos comprovativos de qualquer uma das situações referidas no n.º 1 desta declaraçã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Declarante tem ainda pleno conhecimento de que a não apresentação dos documentos solicitados nos termos do número anterior, por motivo que lhe seja imputável, determina o não reconhecimento do projeto como PIR.</w:t>
      </w:r>
    </w:p>
    <w:p>
      <w:pPr>
        <w:pStyle w:val="Pargrafoda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Data e Assinatura</w:t>
      </w:r>
      <w:r>
        <w:rPr>
          <w:rStyle w:val="FootnoteCharacters"/>
          <w:rStyle w:val="FootnoteAnchor"/>
          <w:rFonts w:cs="Arial" w:ascii="Arial" w:hAnsi="Arial"/>
        </w:rPr>
        <w:footnoteReference w:id="10"/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Identificação do Promotor, pessoa singular ou do (s) representante (s) legal (ais), se se tratar de pessoa coletiva.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ó aplicável a declarantes pessoas coletivas.</w:t>
      </w:r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o caso de promotor pessoa singular, suprir a expressão “a sua representada”.</w:t>
      </w:r>
    </w:p>
  </w:footnote>
  <w:footnote w:id="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e foi objeto de condenação, indicar se, entretanto, ocorreu a respetiva reabilitaçã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e foi objeto dessa sanção, indicar se já decorreu o período de inabilidade legalmente previsto.</w:t>
      </w:r>
    </w:p>
  </w:footnote>
  <w:footnote w:id="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e foi objeto dessa sanção, indicar se já decorreu o prazo de prescrição legalmente previsto.</w:t>
      </w:r>
    </w:p>
  </w:footnote>
  <w:footnote w:id="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e foi objeto dessa sanção, declarar consoante a situação.</w:t>
      </w:r>
    </w:p>
  </w:footnote>
  <w:footnote w:id="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e foi objeto dessa sanção, indicar se já decorreu o prazo de prescrição legalmente previsto.</w:t>
      </w:r>
    </w:p>
  </w:footnote>
  <w:footnote w:id="10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ssinatura do declarante, pessoa singular ou do (s) representante (s) legal (ais), se se tratar de pessoa coletiv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8"/>
      <w:szCs w:val="18"/>
    </w:rPr>
  </w:style>
  <w:style w:type="character" w:styleId="Tipodeletrapredefinidodopargrafo">
    <w:name w:val="Tipo de letra predefinido do pará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28:00Z</dcterms:created>
  <dc:creator>egraca</dc:creator>
  <dc:description/>
  <cp:keywords/>
  <dc:language>en-US</dc:language>
  <cp:lastModifiedBy>Paulo Carreiro</cp:lastModifiedBy>
  <cp:lastPrinted>2013-06-26T10:18:00Z</cp:lastPrinted>
  <dcterms:modified xsi:type="dcterms:W3CDTF">2019-11-13T15:48:00Z</dcterms:modified>
  <cp:revision>7</cp:revision>
  <dc:subject/>
  <dc:title>ANEXO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o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